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02.2022   № 7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екрасова, 11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9030:6, </w:t>
      </w:r>
      <w:r>
        <w:rPr>
          <w:sz w:val="28"/>
          <w:szCs w:val="28"/>
        </w:rPr>
        <w:t>площадью 622 кв. м, по ул. Некрасова, 119 г. Майкопа, принадлежит на праве собственности гражданину Власову Юрию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января 2022 г. №КУВИ-001/2022-5676986.</w:t>
      </w:r>
    </w:p>
    <w:p>
      <w:pPr>
        <w:pStyle w:val="Style14"/>
        <w:ind w:firstLine="709"/>
        <w:jc w:val="both"/>
        <w:rPr/>
      </w:pPr>
      <w:r>
        <w:rPr>
          <w:bCs/>
          <w:sz w:val="28"/>
          <w:szCs w:val="28"/>
        </w:rPr>
        <w:t xml:space="preserve">Гражданин Власов Ю.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Некрасова, 119                    г. Майкопа на расстоянии 1 м от границ земельных участков по                         ул. Тульской, 225 г. Майкопа и ул. Некрасова, 115 г. Майкопа и на расстоянии 2 м от границы земельного участка по ул. Некрасова, 121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9030:6 по ул. Некрасова, 119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екрасова, 11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Власову Ю.А. разрешение </w:t>
      </w:r>
      <w:r>
        <w:rPr>
          <w:szCs w:val="28"/>
        </w:rPr>
        <w:t xml:space="preserve">на отклонение от предельных параметров разрешенного строительства объекта капитального строительства по ул. Некрасова, 11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Власову Юрию Александ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Некрасова, 119 г. Майкопа на расстоянии 1 м от границ земельных участков по ул. Тульской, 225                    г. Майкопа и ул. Некрасова, 115 г. Майкопа и на расстоянии 2 м от границы земельного участка по ул. Некрасова, 12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екрасова, 11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20:00Z</dcterms:created>
  <dc:creator>игорь</dc:creator>
  <dc:description/>
  <cp:keywords/>
  <dc:language>en-US</dc:language>
  <cp:lastModifiedBy>User</cp:lastModifiedBy>
  <cp:lastPrinted>2021-08-09T16:14:00Z</cp:lastPrinted>
  <dcterms:modified xsi:type="dcterms:W3CDTF">2022-02-01T14:2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